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018758319"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911161048"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357447972"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402238991"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450397257"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202023595"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