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643248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8126776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