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43391219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87788738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55390306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