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77868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33550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22559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87740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79634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65683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38009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