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9130851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7301094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9704144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1743779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0024235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