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085382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44188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343286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3084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12086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86492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