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2314412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506550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5777910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9439721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3943473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8782333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4523352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03573888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9343993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30923258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3386003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9150848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1082516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3846852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9015616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6442581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0101797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360552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97370962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2393466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13774632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08677264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