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799235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846250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304806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77488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8237110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6184679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9619923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618502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5794160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397037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5032821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8222516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945983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7500775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3320307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90719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9744114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5666441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899658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3026088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045386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0765469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294786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691752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791769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