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818524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4956682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1197495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