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98568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51265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50186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67916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28301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48573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94289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