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875285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434294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584214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959605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937548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