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0954570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1057550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6699218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52761977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63990229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9517175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