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89455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056758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165496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