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3052120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457726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8730825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8517853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841994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324056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196629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2151076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2185326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8319427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634967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33822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7745964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3928077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0676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125192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867238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922178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2287389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548904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88919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3859657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