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7397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665506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84526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79030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278008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75671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17021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06199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914056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159290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46486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843638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07187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995339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26529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63064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14337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81080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33373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11182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50051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440558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615645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02199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06248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