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664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49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421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310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