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732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927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813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647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