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31968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68259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64273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