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18243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31401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99297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