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.  Fails if the current environment has no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;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 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oal if the parent 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 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 point as passed to prolog_trace_interception/4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 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 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 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 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 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cestral cuts}</w:t>
        <w:tab/>
        <w:tab/>
        <w:t>\label{sec:ancestral-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 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ancestral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extensions}</w:t>
        <w:tab/>
        <w:tab/>
        <w:t>\label{sec:syntax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commonly used to define \jargon{domain specific 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L) as well as to interact with external language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syntax, such as HTML, JavaScript or SQL. Standar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perators (see \secref{operators}) for extending it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Prolog's syntax is rather peculiar and operato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commonly seen syntactical patterns such as array subscrip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ttributes, scope or a body using curly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identifiers or strings from `functions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ctic extensions described in \secref{blockop}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structs to extend the syntax. These extension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ng with a large part of the \jargon{curly bracket languag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defining DSLs that are more natural to use, in particu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are less familiar with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external languages it can be sufficient to support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del using a completely different Prolog concrete syntax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case for HTML, as implement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. With the extensions of \secref{blockop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comes true for the statistics language \program{R}, which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tivations for these extensions.  These extensions are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WLPE/Wielemaker/20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, such as full JavaScript, are too different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them using (extended) Prolog operator. Whil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Script syntax can be covered with the extended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the produced Prolog term does not unambiguishly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abstract syntax. For example, both \verb$++a$ and \verb$a++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with the appropriate operator declarations, valid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both map to the term \term{++}{a} and thu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serialization does not know which these two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.\footnote{This example comes from Richard O'Keefe.}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, \verb$"string"$ produces the same Prolog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115,116,114,105,110,103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syntax extension using (extended)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quasi quotations} \cite{DBLP:conf/haskell/Mainland07}.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 embed external languages in a Prolog term using thei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The language is specified in the quotation. Parsing such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rolog to call the associated parser which creates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ree that unambiguosly represents the code fragment an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in Prolog or serialized for external processing. 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 are realised by library \pllib{quasi_quotations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quasiquo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  <w:tab/>
        <w:tab/>
        <w:t>\label{sec: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, array subscripting and empty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 using \jargon{block operators}.\footnote{Introduc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as proposed by Jose Morales.  It was discussed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mailing list, but there were too many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extensions (ECLiPSe and B-Prolog) and doubt thei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n agreement.  Increasing need to get to some solution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is documented in this section.} The atoms \verb$[]$, \verb${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()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(~)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can only meaningfully be declared as a low-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} postfix operator, which allows for \verb$name()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produces a term \verb$'()'(name)$.  This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if the opening bracket immediately follows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.e., following the same rules as for construct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, xf, '()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}(;(=([]('.'(10,[]),a),5),;('()'(update))))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the debugger assumes that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 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 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 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,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 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,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 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eakpoint and watchpoin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eak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 \jargon{breakpoints}.  Breakpoint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\pllib{prolog_breakpoints}.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virtual machine instruction with the \const{D_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the virtual machine executes a \const{D_BREAK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lback to decide on the action to perform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callback, called prolog:break_hook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hook,semidet]{prolog:break_hook}{6}{+Clause, +PC, +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+BFR, +Expression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peri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if the virtual machine executes a \const{D_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et_breakpoint/4. \arg{Clause} and \arg{PC}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\arg{FR} and \arg{BFR} provide the environm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point.  \arg{Expression} identifies the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\arg{Goal}.  This is generat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. Note that \arg{Goal}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compiled body term, but migh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. This is notably the case when art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iled in optimized mode (see \prologflag{optimise}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arguments of arithmetic express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valuated.  Thus, \arg{A} is 3*\arg{B}, where \arg{B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esults in a term \exam{call(A is 9)} if the claus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miz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the cut. Because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calling the cut differs from executing the c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xt we do not wrap the cut in \funcref{call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neck} instruction, i.e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head u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exit} instruction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lause. Note that the exit instruction may 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st-call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fy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completion of an in-lined unif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not in debug mode.  If the system is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d unification is returned as call(Var=Term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will disappear if we find a good solution for applying 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lined unification.  Only option might be to place the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nification start and end 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:break_hook/6 succeeds, it must unify \arg{Action}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how execution must continue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inue as if no breakpoint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debug mode}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trace mode}.  See 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\arg{Goal} instead of the goal tha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Goal} is executed as call/1, preserving (non-)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throws an exception, the exception is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defined or fails, the default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if the thread is in debug mode, the tra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\const{trace}) and otherwise the breakpoi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ontin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injecting various debugging scenari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out recompiling. The hook can access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using the frame inspection predicates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reate \jargon{conditional} breakpoints by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before deciding the return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atch variables at a specific point in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inding of these variables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\jargon{attributed variables}, see \secref{att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ynamically add \jargon{assertions}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sser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rap the \arg{Goal} into a meta-call tha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he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,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or \const{none} if the exception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,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 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 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 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 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ad from unusual places. For example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loads Prolog directly from an HTTP serv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load source in unusual forms, such as load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decompressing them first. There is currently no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comments encountered by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defined, the compiler calls read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ments}{Comments}.  If the list of commen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is not empty it calls this comment h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ments} is the non-empty list of com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is a pair \arg{Position}-\arg{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String} is a string object (see \secref{strin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 the comment \emph{including}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line comments are return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os} is a stream-position ter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osition o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} is the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  <w:tab/>
        <w:tab/>
        <w:t>\label{sec:rea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 SWI-Prolog i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 library. This is by default the case on n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and indicated by the Prolog flag \prologflag{readline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program{swipl-win.exe} uses its own histor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\emph{not} support these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manref{readline}{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write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urrent history to \arg{FileName}.  Can be used from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tory from \arg{FileName}, appending to the curr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