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10945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79719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4526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80171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