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23892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38279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11351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64616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44905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76353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26292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64509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66335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813644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56047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34367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82032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3122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97393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14187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78120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54427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62010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34871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54021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77709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67275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45982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24040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17589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43689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25954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89793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47101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49631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63595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85288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32752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08065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871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27838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46040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84963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