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72630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00255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76181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6047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81324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22343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26725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66814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84926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05354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65162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34955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70418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34562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98717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48643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87693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05818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17817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82572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06827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76861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07670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86058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28654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78389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32031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67902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29930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3784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70203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28721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78802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43487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22333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75540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20813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12158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50494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