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1238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88956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6094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81899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9396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00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5909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56932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4627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68852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1369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111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8311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3379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14857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18171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3740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3302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4059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30851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49926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6898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65892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9833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930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81083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3199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6713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5119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4543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17485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51713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3661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931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2587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3918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44511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5826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5089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