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53126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470777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