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956471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5049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6630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