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79607692"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6123353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