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bject.doc   3.3.4   edited Jun 16 20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paradigm. But the C++ Object Model's static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e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a domain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when their objec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t's own \link moc.html Meta Object Compiler (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must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possible).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The normal way of using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\l QButton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s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 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 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   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               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  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ny standard C++ compiler on every platform we support. It'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ta-object system that also provides obj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, \c 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 (See \link #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VERRID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to be similar to a dat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perties have several features that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This is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are not. For exampl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isn't stored, since it's just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minimumSize(), and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This is very rare, but for example, \l QWidget::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, since no call to \l QWidget::setFont() can mean '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pecific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perty available in a GUI builder (e.g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-manual.book Qt Designer\endlink). For most propert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, but not for all, e.g. \l QButton::isDown()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s, and the application programmer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own buttons, 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, and reset functions must be public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ss in which the property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the class in use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Button *b and 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diagnostics at compile time. When practical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However, since you can get a list of all avail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Object through its \l QMetaObject, \l QObject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control over classes that weren't available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correspond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function. \l QMetaObject::propertyName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available properties. \l QMetaObject::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data for a named property: a \l QMe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must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must return void and must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any \l QVariant supported typ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ceptions to the above: The type of a propert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\link QValueList QValueList\&lt;QVariant\&gt;\endlink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p QMap\&lt;QString,QVariant\&gt;\endlin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the type must be specified as \c QValueList or as \c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ithout their templat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\c QValueList and \c QMap properties the valu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Variant whose value is the entire list 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relat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a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-ed together.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rather than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\c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 tool.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; otherwise \c FALSE. Instead of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The default is \c TRUE. Instead of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QPoint pos if 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 "Version", "3.0.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herit a QObject subclass you may wish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some of the class'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QWidget we have the autoMask property defi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autoMask READ autoMask WRITE setAutoMask DESIGNABLE false SCRIPTABLE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need to make the auto mask property designable in som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 Similarly some classes will need this prope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able (e.g. for QSA). This is achieved by overri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perty in a subclass. In QCheckBox,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is using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autoMask DESIGNABLE true SCRIPTABL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QToolButton. By default QToolButton has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Button" property, because that's what it inherits from Q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toggleButton READ is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ant to make our tool buttons able to be toggled, so we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unction in QToolButton, and use the following propert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toggleButton WRITE set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read-write (and scriptable and designable, since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RITE function) boolean property "toggleButton" fo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 event is an object that inherits \l QEvent.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spo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for example,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subclasses QEvent and adds event-specific functions;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l QResizeEvent.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ex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flexible.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erform all the necessary work in your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, you may need to call the base cla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Table::contentsMouseMoveEvent( QMouseEvent *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m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able::contentsMouseMoveEvent( me ); // ha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lace the base class's function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everything yourself; but if you only want to exte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functionality, then you implement what you want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A very unusual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ev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t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ke = (QKeyEvent *)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vt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ce = (QCustomEvent*) 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QWidget::event( ev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owerful, but it also slows down event deliver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 in the entire application, so it's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It turns out that this approa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GUI objects very well. For example, a \l QAccel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) is a child of the relevant window, so when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 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provides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-child relationship.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, i.e. it is displayed in its parent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raphically clipped by its parent's boundari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 application deletes a message box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essage box's buttons and label are also dele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ant, because the buttons and label are childr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child objects yourself, and th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ir parents.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t may lead to the application deleting one of its \l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n which case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ange and reconfigure its screen spa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 is that when Qt was designed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dequacies of various compilers. Even today, man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have problems with advanced templat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fely rely on partial template instanti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on-trivial problem domains. Thus Qt's usage of templ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nservative. Keep in mind that Qt is a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progress on the Linux/g++ platfo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ose compilers with weak templat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 But even if all our users had access to a full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odern C++ compiler with excellent template supp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andon the string-based approach used by our meta obje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. Syntax mat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2. Precompilers are goo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&lt;tt&gt;moc&lt;/tt&gt;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c&lt;/tt&gt;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the &lt;tt&gt;moc&lt;/tt&gt;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d&lt;/tt&gt; into the class's source file). Typically &lt;tt&gt;mo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ecompilers, for example, &lt;tt&gt;rpc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l&lt;/tt&gt;, that enable programs or objects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machine boundaries. The alternatives to pre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compilers, proprietary languages or graphical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ogs or wizards that generate obscure code. Rather tha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to a proprietary C++ compiler or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, we enable them to use whatev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. Instead of forcing programmers to add genera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ies, we encourage them to add our tools to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leaner, 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3. Flexibility is 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tt&gt;moc&lt;/tt&gt;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Qt Designer's XML &lt;tt&gt;ui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4. Calling performance is not everyth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While emitting a signal is approximately the co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 calls with common template implementations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ffort comparable to about ten function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ince the Qt mechanism includes a generic marsh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and ultimately scriptability.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hose receivers can be deleted safely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Without this safety, your application would eventual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cult to debug free'd memory read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5. No lim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the &lt;tt&gt;moc&lt;/tt&gt;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&lt;tt&gt;t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 powerful and generic user interface design tool li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ould be a lot harder to write - if not impossible -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introspectiv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&lt;tt&gt;moc&lt;/tt&gt; preprocessor essentially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bjective-C or of a Java Runtime Enviro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++'s unique performance and scalability advant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Qt the 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