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3   edited Nov 8 22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ointers to the members of the list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ite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(e.g.,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ompatibility with STL algorithms, such as siz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. Programmers already familiar with the STL \c l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item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item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item in the list, and firs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item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() and firs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last() and firs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em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item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respectively. 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tem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.  If there is no fir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.  If there is no la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whenever the list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item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items of \a l to this list.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value \a x to the list. 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 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fir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la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