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10-2014 Jeremy Lain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act: https://github.com/jlaine/qdja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file is part of the QDjango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library is free software; you can redistribute i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y it under the terms of the GNU Lesser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cense as published by the Free Software Foundation;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ersion 2.1 of the License, or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library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RCHANTABILITY or FITNESS FOR A PARTICULAR PURPOSE.  See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sser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odels Database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models are usually created by subclassing the QDjangoModel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defines a \c User model suitable for storing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information, and illustrate different types of queries on this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claring Declaring your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clare your model, subclass the QDjangoModel class, and define a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&lt;a href="http://doc.qt.nokia.com/latest/qobject.html#Q_PROPERTY"&gt;Q_PROPERTY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for each database field. You can provide additional information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using the &lt;a href="http://doc.qt.nokia.com/latest/qobject.html#Q_CLASSINFO"&gt;Q_CLASSINFO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i \c max_length : the maximum length of the field (used when creating the database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i \c primary_key : if set to 'true', this field will be used as the primary key. If no primary key is explicitly defined, an auto-increment integer field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QDjangoModel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User : public QDjango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PROPERTY(QString username READ username WRITE setUser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PROPERTY(QString password READ password WRITE setPass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CLASSINFO("username", "max_length=255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CLASSINFO("password", "max_length=128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username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etUsername(const QString &amp;user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password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etPassword(const QString &amp;pass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m_user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m_pass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mplementing Implementing your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 User::usernam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m_user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User::setUsername(const QString &amp;user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_username = user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tring User::passwor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m_pass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User::setPassword(const QString &amp;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_password = pass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egistering Registering and using your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model available for database operations, you should now register your model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Django::registerModel&lt;User&gt;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et the database (see \ref database), you will now be able to create model instances and save them to the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*user = new 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&gt;setUsername("some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&gt;setPassword("somepasswor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&gt;sa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or remove them from the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&gt;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erform operations such as filtering or retrieving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as described in \ref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qobject Using QDjango without QDjango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recommended you make your models inherit QDjangoModel, it is not strictly necessary. QDjango can in fact handle any QObject-derived class, but you will lose some of the syntactic sug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instance you defined a \c SomeObject class which inherits &lt;a href="http://doc.qt.nokia.com/latest/qobject.html"&gt;QObject&lt;/a&gt;, you can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DjangoMetaModel meta = QDjango::registerModel&lt;SomeObject&gt;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prepare a SomeObject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bject *obj = new Some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-&gt;setSomeProperty("some valu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-&gt;setOtherProperty("other valu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save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.save(ob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remove the object from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.remove(ob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