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 module is for getting and putting stuff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opy and paste things between pygame, and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It defines some basic own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to the clipboard and allows to use define ow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SCRAP_PPM, SCRAP_PBM and SCRAP_BMP are suitable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shared with other applications, while SCRAP_TE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plain text clip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_* types refer to the following MIME types and regis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efault operating system type for this typ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TEXT text/plain    f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BM  image/pbm     for PB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PPM  image/ppm     for PPM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_BMP  image/bmp     for BMP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latform additional type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placed into the clipboard to guarantee a consisten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other applications. The following listed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tring to be passed to the respective pygame.scra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/wav                for WAV encod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/tiff               for TIFF encod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 platforms, the additional types are suppo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their intern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_STRING             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plain;charset=utf-8  for UTF-8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_TEXT             for COMP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you can define own types for the clipboar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ight not be usable by other applications. Thus data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own_data"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by applications, which query the clip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_data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 Only works for Windows, X11 and Mac OS X so fa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X only text works at the moment - other types will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cr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init (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lize the scrap module and raises an excep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Note that this module requires a set display surface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, you acquired one earlier using pygame.display.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 (type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a for the specified typ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returned as string and might need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for the passed type is available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= pygame.scrap.get (SCRAP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 stuf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does not seem to be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available clip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get_types (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strings with the identifiers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ypes. Each identifier can be used in the scrap.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get the clipboard content of the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ata in the clipboard, an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= pygame.scrap.get_typ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 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text" in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here is some content with the word "text" in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ossibly text, s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ygame.scrap.ge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put(type, data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ata for a specific clipboard typ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a string buffer. The type is a str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placed into the clipboard. This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CRAP_PBM, SCRAP_PPM, SCRAP_BMP or SCRAP_TEXT values or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raises an exception, if the content could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= open ("example.bmp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BMP, fp.read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.clo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w you can acquire the image data from the clipboar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SCRAP_TEXT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ame.scrap.put ("Plain text", "A text to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ether a certain type is availabl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contains (typ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data for the passed typ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SCRAP_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text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contains ("own_data_typ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There is stuff i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clipboard is currently own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lost(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the clipboard is currently owned by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ygame.scrap.lost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o content from me anymore. The clipboard is used by some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ipboar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set_mode(mode)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ccess mode for the clipboard. This is only of interest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ere clipboard modes for mou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AP_SELECTION) and the clipboard (SCRAP_CLIPBO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tting the mode to SCRAP_SELECTION in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different from SCRAP_CLIPBOARD or SCRAP_SELECTION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