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360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7305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6885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4890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9391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7239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0593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94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1088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5610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093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622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2355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