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529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503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0314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433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276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3418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567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711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287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70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13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2310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043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