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1462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1585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7317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7578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9147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15263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226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6612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2551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9025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9251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009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63980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698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2974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4742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5638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