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299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34602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56341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45355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355537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646580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37187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20640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42277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85527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41965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91532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796599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77510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577912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