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6191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4434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862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750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424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080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518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54066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179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355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85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99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620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134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302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7117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043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