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499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002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2535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11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040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3908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25847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98948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32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7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5309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4914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586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677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072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