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080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923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51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603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7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320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190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151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830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14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57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126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86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267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973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