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954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431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420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89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182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8316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378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579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540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330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649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986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753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