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932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925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953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203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517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229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019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677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147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653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256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644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002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185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618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663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042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