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40819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12992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66131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16326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81903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55539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31807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46451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99414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58871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07289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51043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56624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64306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92528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47102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32524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