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2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79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902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22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18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422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28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760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151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216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630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897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700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751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288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