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232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723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727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901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145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162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929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664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027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073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401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006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008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