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1705940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7926779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7047781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60989031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86345121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20153975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43160197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8014049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682435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55616044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44905703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54110255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