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9322025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7265008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5170209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5617852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9451473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7128482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6182917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1296866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3616927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5797945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6935819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7405626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628654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7524154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546927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4601289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109264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3223145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6589300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7421038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1290290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69625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2736632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2551952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181583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4105257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8212348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3881396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3169519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3687047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0815581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9738302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154055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1337014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2275741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0382660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984973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9348246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9788350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5916643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454560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0338682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