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450686754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85101100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956446266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056107193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618690855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732714667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511089255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73850499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144024717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639277509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6214962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487918485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458897417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000039802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399451104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344310761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25407937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976291808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451703249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4264612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25934503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944282929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157594662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465713183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133940368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282564637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