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24576987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24576987"/>
      <w:bookmarkStart w:id="1" w:name="__Fieldmark__0_122457698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224576987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224576987"/>
      <w:bookmarkStart w:id="3" w:name="__Fieldmark__1_1224576987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