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0086087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8470279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4125480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418092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165423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399991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44748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746804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805478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054149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8173767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6912101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