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5501869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5703497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8607524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8257025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2687259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0061529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3468682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003775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0911429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5669469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6176156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0807876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3818396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3135611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1799759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5155753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728919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7324300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13388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6954280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5657539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8465566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5589380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6015260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3022740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8729252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