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44763386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42731589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77468119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09765117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24832362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14137309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33853440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73891697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13728476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96345332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789460422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455669325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80925184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43545865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74079894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88147016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28134738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51642645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25671343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79714251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00860835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80843848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25928206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5252360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00074940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27174240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28973091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96925190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00608970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10657735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9232964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63593146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50764249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02513188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166253401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45149443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97038687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83898171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04746117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75456030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80995339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22517251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