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247794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477943"/>
      <w:bookmarkStart w:id="1" w:name="__Fieldmark__0_41024779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0247794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02477943"/>
      <w:bookmarkStart w:id="3" w:name="__Fieldmark__1_410247794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