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9042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1537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04706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33495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86237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2681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64188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40464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