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05478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40501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61891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22633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