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67686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58627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29844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194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587037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741038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374845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09814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