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798041313"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1496996490"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615445851"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488082055"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