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65606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835724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713159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733910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