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4202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94996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98413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78209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78100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6267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59247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95454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