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5107655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7368080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3205901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4909203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1403596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5620282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6239924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2011491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