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02035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95985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07382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