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892046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449565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4662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