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509683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257279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622346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