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1821651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6312523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29995619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9467569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