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1491000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8677956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67045085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201500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