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70328482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03284823"/>
      <w:bookmarkStart w:id="1" w:name="__Fieldmark__0_270328482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