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43226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06697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