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07665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75982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47137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78623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