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7856399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8563995"/>
      <w:bookmarkStart w:id="1" w:name="__Fieldmark__0_57856399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