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98810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5381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94929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11788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