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642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126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5181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8978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