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0811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815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934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5359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