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mi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mi "t1 &lt;== t2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not a backward implication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is_imp}, {is_pmi} does not consider negation to be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imp, PMI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