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151516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334648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616884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4510000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