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30170485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88690110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931879575"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212075088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36870632"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67129816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