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6870916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0541783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2857645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266616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873464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2097940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9684981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5363995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