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xyz coordinates of an element and all of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sition element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whose coordinat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, z</w:t>
        <w:tab/>
        <w:tab/>
        <w:t>x, y, z coordinates to give elemen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y absolute coordinates, use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specify coordinates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on, use the form Rnumber;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ordinate (leave it as it is), 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osition /neuron 10 20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/neuron I I R5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/neuron 1.5 R1.1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/V1/horiz 0 0 {-5 * V1_SEP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affects the positions of the child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that of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