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setup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up the internal tables of tabgate or tabl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a generic equation describ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upgate channel-element table A B C D F -size 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ange min max -no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-element   This must be a tabgate 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              The name of the table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pha or beta for tabgates, "tab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ble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-F               Coefficients A to F o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size n           Number of divisions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 =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range min max    Range of the table (default: min = -0.1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 = 0.0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noalloc </w:t>
        <w:tab/>
        <w:t xml:space="preserve">  used to prevent allocation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table has already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a call to TABCREATE or a previo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setu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outine makes it easy to set up the internal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ate or table elements when the equations describ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(x) = (A + B * x) / (C + exp((x + D) /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gate calls the TABCREATE ac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ocate tables with n divisions (n + 1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ing x values from min to max.  It then eval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t these points to fill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neurokit/prototypes/newbulbchan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etupgate routine may not be used on tab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e equation described above has a removable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 = -1 at the point x = -D.  common case)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may generate inaccurate results due to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etupalpha, setuptau, Tab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