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123728691"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590156974"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72424004"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207370591"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343634643"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484043994"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272622852"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801666066"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