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   setup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Sets up A and B tables of voltage-dependent gat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ic equations describing the form of the alpha an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setupalpha channel-element gate AA AB AC AD AF BA BB BC BD B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size n -range min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-element   This must be a tabgate or a tabchannel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voltage-dependent gate or chann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ulated activ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te              The name of the gate (must be X, Y, or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A-AF             Coefficients A to F of the alpha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-BF             Coefficients A to F of the beta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size n           Number of divisions in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efault = 3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range min max    Range of the table (default: min = -0.10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x = 0.0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routine makes it easy to set up the A and B tab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abulated channels or gates (tabchannel or tabgate obje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the equations describing the rate constants alph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a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(x) = (A + B * x) / (C + exp((x + D) / 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standard channels have alpha and beta paramete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ast into this form.  In these cases to set up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can simply call setupalpha with the parameter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 to the function.  Since there are both 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a variables, we use the coefficients AA-AF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 variable and BA-BF to refer to the bet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alpha calls the TABCREATE action of the tabchann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gate to allocate tables with n divisions (n + 1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ing x values from min to max.  It then eval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 at these points to fill th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gates have tables for the alpha and beta rate variab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lpha and beta values are used to directly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s.  The gates of a tabchannel each have an A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s alpha values, and a B table that contains alpha +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tables are filled with A = alpha and B = alpha +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tables are by default set up in "no interpolation"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means that the process of finding the correc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 is simply a lookup operation.  With 3000 divis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able (i.e. the table size is 3001) the lookup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vides sufficient accuracy.  If not, you can overri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havior; see the tabchannel documentation. 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ation variable is between -0.100 and 0.05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adequate for most voltage-dependent channel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overridden using the -ran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from Scripts/neurokit/prototypes/traub91chan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 tabchannel      Kdr_hip_traub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field        ^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k              {EK}    \                  //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bar            { 150 * SOMA_A }    \      //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k              0       \                  //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k              0       \                  //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power  1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power  0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powe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alpha Kdr_hip_traub91 X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16e3 * (0.0351 + EREST_ACT)}   \  //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16e3                           \  //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1.0                            \  //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-1.0 * (0.0351 + EREST_ACT) }  \  //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0.005                          \  //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50                             \  //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.0                             \  //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0.0                             \  // 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-1.0 * (0.02 + EREST_ACT)}     \  // 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.04                               // 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sets up the X gate (activation gate) of Trau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ed-rectifier potassium channel (Kdr_hip_traub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A_A and EREST_ACT are constants defined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Note that the C value for the A table (AC) is -1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cause problems in general but does not caus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For tabgate elements, which represent only a single g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gate" argument is ignored, but it should still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, Y, or Z.  The setuptau command is similar to setup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uses the state variables tau and minf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If the alpha and beta rate constant of your channel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bed using the above equation, you must fill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one of the other methods described in the tab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, or The Book of GENESIS, Chapter 19 (2nd ed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te equation described above has a removable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C = -1 at the point x = -D (which is, unfortunate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 case).  In this case the routine ma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accurate results due to roundoff errors.  W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MEND that if you must use a C value of -1 you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ing activation curves by using Neurokit (in the 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" mode) to see if they look reasonable.  If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then you will have to define the channel using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as mentioned above.  Such a function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lower setup time for the channel but will b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tabchannel, tabgate, setuptau, tweakalpha, tweaktau, Tab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